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ITALIANA CALCIO PROFESSIONISTIC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1 luglio 2019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9/2020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594551388"/>
      <w:bookmarkStart w:id="1" w:name="__Fieldmark__0_594551388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594551388"/>
      <w:bookmarkStart w:id="3" w:name="__Fieldmark__1_594551388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7:00Z</dcterms:created>
  <dc:creator>Ufficio Covisoc</dc:creator>
  <dc:description/>
  <cp:keywords/>
  <dc:language>en-US</dc:language>
  <cp:lastModifiedBy>Concetta Cavaliere</cp:lastModifiedBy>
  <cp:lastPrinted>2012-04-19T17:51:00Z</cp:lastPrinted>
  <dcterms:modified xsi:type="dcterms:W3CDTF">2018-12-19T17:11:00Z</dcterms:modified>
  <cp:revision>41</cp:revision>
  <dc:subject/>
  <dc:title/>
</cp:coreProperties>
</file>